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/>
        <w:t xml:space="preserve">                                                                            </w:t>
      </w:r>
      <w:r>
        <w:rPr>
          <w:bCs/>
        </w:rPr>
        <w:t xml:space="preserve">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Приложение № _____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к договору  _____________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от  «___» _____________20     г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 xml:space="preserve">УТВЕРЖДАЮ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 xml:space="preserve">Главный управляющий директор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</w:t>
      </w:r>
      <w:r>
        <w:rPr/>
        <w:t>ООО «Самарские коммунальные системы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/>
        <w:t xml:space="preserve">____________________В.В. Бирюков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____»________________20     г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СКС-2023-В-3-262.7; № СКС-2023-С-3-298.7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СКС-2023-В-2-515.7; № СКС-2023-С-2-520.7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</w:t>
      </w:r>
    </w:p>
    <w:p>
      <w:pPr>
        <w:pStyle w:val="Normal"/>
        <w:jc w:val="center"/>
        <w:rPr/>
      </w:pPr>
      <w:r>
        <w:rPr/>
        <w:t>(устранение наледи)</w:t>
      </w:r>
    </w:p>
    <w:p>
      <w:pPr>
        <w:pStyle w:val="Normal"/>
        <w:jc w:val="center"/>
        <w:rPr/>
      </w:pPr>
      <w:r>
        <w:rPr/>
      </w:r>
    </w:p>
    <w:tbl>
      <w:tblPr>
        <w:tblW w:w="1023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62"/>
        <w:gridCol w:w="627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>ООО «Самарские коммунальные систем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ИНН 6312110828 КПП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\С 40702810903370000034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Филиал ГПБ в г. Самаре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/с 301018100000000009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 04360191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Главный управляющий директор Бирюков Владимир Вячеславович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действует на основании доверенности №20 от 20.02.2021г.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т.+7(846)336-14-02, факс +7(846)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е-mail:okr@samcomsys.ru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3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дорог для обеспечения безопасного движения транспорт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иентировочно 12 адресов (по объектным заявкам на выполнение работ по устранению наледи на проезжей части дорог местного значения после ликвидации изливов воды из водопроводно-канализационных сетей согласно «Правил дорожного движения» на автомобильных дорогах, расположенных в Кировском районе на основании приложенного прейскуранта цен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>
          <w:trHeight w:val="5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содерж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объемы рабо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 (по основным этапам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 даты подписания договора по 31.12.2023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 xml:space="preserve">2. 2-х сторонний акт предстоящих работ-2 экз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 xml:space="preserve">Акты выполненных работ (КС-2, КС-3, ОС-3) - 3 экз. 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>2-х 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 дорожного движения 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 __________________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КСиР                                        __________________                          А.Е. П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У                                            __________________                          Е.А. Шаров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чальник ЦЭВС-2                                      __________________                   Д.Ю. Накушнов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чальник ЦЭК                                            __________________                     Д.Е. Юданычев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cp:keywords/>
  <dc:language>en-US</dc:language>
  <cp:lastModifiedBy>Печенкина Ольга Николаевна</cp:lastModifiedBy>
  <cp:lastPrinted>2022-10-21T11:58:00Z</cp:lastPrinted>
  <dcterms:modified xsi:type="dcterms:W3CDTF">2022-12-13T11:58:00Z</dcterms:modified>
  <cp:revision>166</cp:revision>
  <dc:subject/>
  <dc:title>                                                                       УТВЕРЖДАЮ </dc:title>
</cp:coreProperties>
</file>